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358373333"/>
            <w:bookmarkStart w:id="1" w:name="__Fieldmark__64_3358373333"/>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358373333"/>
            <w:bookmarkStart w:id="3" w:name="__Fieldmark__65_3358373333"/>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358373333"/>
            <w:bookmarkStart w:id="5" w:name="__Fieldmark__66_3358373333"/>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358373333"/>
            <w:bookmarkStart w:id="7" w:name="__Fieldmark__67_3358373333"/>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358373333"/>
            <w:bookmarkStart w:id="9" w:name="__Fieldmark__72_3358373333"/>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358373333"/>
            <w:bookmarkStart w:id="11" w:name="__Fieldmark__73_3358373333"/>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358373333"/>
            <w:bookmarkStart w:id="13" w:name="__Fieldmark__74_3358373333"/>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358373333"/>
            <w:bookmarkStart w:id="15" w:name="__Fieldmark__75_3358373333"/>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358373333"/>
            <w:bookmarkStart w:id="17" w:name="__Fieldmark__84_3358373333"/>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358373333"/>
            <w:bookmarkStart w:id="19" w:name="__Fieldmark__85_3358373333"/>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358373333"/>
            <w:bookmarkStart w:id="21" w:name="__Fieldmark__86_335837333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358373333"/>
            <w:bookmarkStart w:id="23" w:name="__Fieldmark__87_335837333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358373333"/>
            <w:bookmarkStart w:id="25" w:name="__Fieldmark__88_3358373333"/>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358373333"/>
            <w:bookmarkStart w:id="27" w:name="__Fieldmark__89_3358373333"/>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358373333"/>
            <w:bookmarkStart w:id="29" w:name="__Fieldmark__90_3358373333"/>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358373333"/>
            <w:bookmarkStart w:id="31" w:name="__Fieldmark__91_3358373333"/>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358373333"/>
            <w:bookmarkStart w:id="33" w:name="__Fieldmark__92_3358373333"/>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358373333"/>
            <w:bookmarkStart w:id="35" w:name="__Fieldmark__93_3358373333"/>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358373333"/>
            <w:bookmarkStart w:id="37" w:name="__Fieldmark__94_3358373333"/>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358373333"/>
            <w:bookmarkStart w:id="39" w:name="__Fieldmark__95_3358373333"/>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358373333"/>
            <w:bookmarkStart w:id="41" w:name="__Fieldmark__96_3358373333"/>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358373333"/>
            <w:bookmarkStart w:id="43" w:name="__Fieldmark__97_3358373333"/>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358373333"/>
            <w:bookmarkStart w:id="45" w:name="__Fieldmark__98_3358373333"/>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358373333"/>
            <w:bookmarkStart w:id="47" w:name="__Fieldmark__99_335837333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358373333"/>
            <w:bookmarkStart w:id="49" w:name="__Fieldmark__100_335837333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358373333"/>
            <w:bookmarkStart w:id="51" w:name="__Fieldmark__101_335837333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358373333"/>
            <w:bookmarkStart w:id="53" w:name="__Fieldmark__102_335837333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358373333"/>
            <w:bookmarkStart w:id="55" w:name="__Fieldmark__103_3358373333"/>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358373333"/>
            <w:bookmarkStart w:id="57" w:name="__Fieldmark__104_3358373333"/>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358373333"/>
            <w:bookmarkStart w:id="59" w:name="__Fieldmark__105_3358373333"/>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358373333"/>
            <w:bookmarkStart w:id="61" w:name="__Fieldmark__106_3358373333"/>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358373333"/>
            <w:bookmarkStart w:id="63" w:name="__Fieldmark__107_3358373333"/>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358373333"/>
            <w:bookmarkStart w:id="65" w:name="__Fieldmark__108_3358373333"/>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358373333"/>
            <w:bookmarkStart w:id="67" w:name="__Fieldmark__109_3358373333"/>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358373333"/>
            <w:bookmarkStart w:id="69" w:name="__Fieldmark__110_3358373333"/>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358373333"/>
            <w:bookmarkStart w:id="71" w:name="__Fieldmark__111_3358373333"/>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358373333"/>
            <w:bookmarkStart w:id="73" w:name="__Fieldmark__112_3358373333"/>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358373333"/>
            <w:bookmarkStart w:id="75" w:name="__Fieldmark__113_3358373333"/>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358373333"/>
            <w:bookmarkStart w:id="77" w:name="__Fieldmark__114_3358373333"/>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358373333"/>
            <w:bookmarkStart w:id="79" w:name="__Fieldmark__115_3358373333"/>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358373333"/>
            <w:bookmarkStart w:id="81" w:name="__Fieldmark__116_3358373333"/>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358373333"/>
            <w:bookmarkStart w:id="83" w:name="__Fieldmark__117_3358373333"/>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358373333"/>
            <w:bookmarkStart w:id="85" w:name="__Fieldmark__118_3358373333"/>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358373333"/>
            <w:bookmarkStart w:id="87" w:name="__Fieldmark__119_3358373333"/>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358373333"/>
            <w:bookmarkStart w:id="89" w:name="__Fieldmark__120_3358373333"/>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358373333"/>
            <w:bookmarkStart w:id="91" w:name="__Fieldmark__122_3358373333"/>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358373333"/>
            <w:bookmarkStart w:id="93" w:name="__Fieldmark__123_3358373333"/>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