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376814985"/>
            <w:bookmarkStart w:id="1" w:name="__Fieldmark__64_376814985"/>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376814985"/>
            <w:bookmarkStart w:id="3" w:name="__Fieldmark__65_376814985"/>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376814985"/>
            <w:bookmarkStart w:id="5" w:name="__Fieldmark__66_376814985"/>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376814985"/>
            <w:bookmarkStart w:id="7" w:name="__Fieldmark__67_376814985"/>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376814985"/>
            <w:bookmarkStart w:id="9" w:name="__Fieldmark__72_376814985"/>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376814985"/>
            <w:bookmarkStart w:id="11" w:name="__Fieldmark__73_376814985"/>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376814985"/>
            <w:bookmarkStart w:id="13" w:name="__Fieldmark__74_376814985"/>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376814985"/>
            <w:bookmarkStart w:id="15" w:name="__Fieldmark__75_376814985"/>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376814985"/>
            <w:bookmarkStart w:id="17" w:name="__Fieldmark__84_376814985"/>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376814985"/>
            <w:bookmarkStart w:id="19" w:name="__Fieldmark__85_376814985"/>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376814985"/>
            <w:bookmarkStart w:id="21" w:name="__Fieldmark__86_37681498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376814985"/>
            <w:bookmarkStart w:id="23" w:name="__Fieldmark__87_376814985"/>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376814985"/>
            <w:bookmarkStart w:id="25" w:name="__Fieldmark__88_376814985"/>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376814985"/>
            <w:bookmarkStart w:id="27" w:name="__Fieldmark__89_376814985"/>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376814985"/>
            <w:bookmarkStart w:id="29" w:name="__Fieldmark__90_376814985"/>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376814985"/>
            <w:bookmarkStart w:id="31" w:name="__Fieldmark__91_376814985"/>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376814985"/>
            <w:bookmarkStart w:id="33" w:name="__Fieldmark__92_376814985"/>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376814985"/>
            <w:bookmarkStart w:id="35" w:name="__Fieldmark__93_376814985"/>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376814985"/>
            <w:bookmarkStart w:id="37" w:name="__Fieldmark__94_376814985"/>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376814985"/>
            <w:bookmarkStart w:id="39" w:name="__Fieldmark__95_376814985"/>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376814985"/>
            <w:bookmarkStart w:id="41" w:name="__Fieldmark__96_376814985"/>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376814985"/>
            <w:bookmarkStart w:id="43" w:name="__Fieldmark__97_376814985"/>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376814985"/>
            <w:bookmarkStart w:id="45" w:name="__Fieldmark__98_376814985"/>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376814985"/>
            <w:bookmarkStart w:id="47" w:name="__Fieldmark__99_376814985"/>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376814985"/>
            <w:bookmarkStart w:id="49" w:name="__Fieldmark__100_376814985"/>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376814985"/>
            <w:bookmarkStart w:id="51" w:name="__Fieldmark__101_376814985"/>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376814985"/>
            <w:bookmarkStart w:id="53" w:name="__Fieldmark__102_376814985"/>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376814985"/>
            <w:bookmarkStart w:id="55" w:name="__Fieldmark__103_376814985"/>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376814985"/>
            <w:bookmarkStart w:id="57" w:name="__Fieldmark__104_376814985"/>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376814985"/>
            <w:bookmarkStart w:id="59" w:name="__Fieldmark__105_376814985"/>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376814985"/>
            <w:bookmarkStart w:id="61" w:name="__Fieldmark__106_376814985"/>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376814985"/>
            <w:bookmarkStart w:id="63" w:name="__Fieldmark__107_376814985"/>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376814985"/>
            <w:bookmarkStart w:id="65" w:name="__Fieldmark__108_376814985"/>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376814985"/>
            <w:bookmarkStart w:id="67" w:name="__Fieldmark__109_376814985"/>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376814985"/>
            <w:bookmarkStart w:id="69" w:name="__Fieldmark__110_376814985"/>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376814985"/>
            <w:bookmarkStart w:id="71" w:name="__Fieldmark__111_376814985"/>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376814985"/>
            <w:bookmarkStart w:id="73" w:name="__Fieldmark__112_376814985"/>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376814985"/>
            <w:bookmarkStart w:id="75" w:name="__Fieldmark__113_376814985"/>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376814985"/>
            <w:bookmarkStart w:id="77" w:name="__Fieldmark__114_376814985"/>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376814985"/>
            <w:bookmarkStart w:id="79" w:name="__Fieldmark__115_376814985"/>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376814985"/>
            <w:bookmarkStart w:id="81" w:name="__Fieldmark__116_376814985"/>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376814985"/>
            <w:bookmarkStart w:id="83" w:name="__Fieldmark__117_376814985"/>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376814985"/>
            <w:bookmarkStart w:id="85" w:name="__Fieldmark__118_376814985"/>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376814985"/>
            <w:bookmarkStart w:id="87" w:name="__Fieldmark__119_376814985"/>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376814985"/>
            <w:bookmarkStart w:id="89" w:name="__Fieldmark__120_376814985"/>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376814985"/>
            <w:bookmarkStart w:id="91" w:name="__Fieldmark__122_376814985"/>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376814985"/>
            <w:bookmarkStart w:id="93" w:name="__Fieldmark__123_376814985"/>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