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2310321796"/>
            <w:bookmarkStart w:id="1" w:name="__Fieldmark__64_2310321796"/>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2310321796"/>
            <w:bookmarkStart w:id="3" w:name="__Fieldmark__65_2310321796"/>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2310321796"/>
            <w:bookmarkStart w:id="5" w:name="__Fieldmark__66_2310321796"/>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2310321796"/>
            <w:bookmarkStart w:id="7" w:name="__Fieldmark__67_2310321796"/>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2310321796"/>
            <w:bookmarkStart w:id="9" w:name="__Fieldmark__72_2310321796"/>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2310321796"/>
            <w:bookmarkStart w:id="11" w:name="__Fieldmark__73_2310321796"/>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2310321796"/>
            <w:bookmarkStart w:id="13" w:name="__Fieldmark__74_2310321796"/>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2310321796"/>
            <w:bookmarkStart w:id="15" w:name="__Fieldmark__75_2310321796"/>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2310321796"/>
            <w:bookmarkStart w:id="17" w:name="__Fieldmark__84_2310321796"/>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2310321796"/>
            <w:bookmarkStart w:id="19" w:name="__Fieldmark__85_2310321796"/>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2310321796"/>
            <w:bookmarkStart w:id="21" w:name="__Fieldmark__86_231032179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2310321796"/>
            <w:bookmarkStart w:id="23" w:name="__Fieldmark__87_231032179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2310321796"/>
            <w:bookmarkStart w:id="25" w:name="__Fieldmark__88_2310321796"/>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2310321796"/>
            <w:bookmarkStart w:id="27" w:name="__Fieldmark__89_2310321796"/>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2310321796"/>
            <w:bookmarkStart w:id="29" w:name="__Fieldmark__90_2310321796"/>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2310321796"/>
            <w:bookmarkStart w:id="31" w:name="__Fieldmark__91_2310321796"/>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2310321796"/>
            <w:bookmarkStart w:id="33" w:name="__Fieldmark__92_2310321796"/>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2310321796"/>
            <w:bookmarkStart w:id="35" w:name="__Fieldmark__93_2310321796"/>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2310321796"/>
            <w:bookmarkStart w:id="37" w:name="__Fieldmark__94_2310321796"/>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2310321796"/>
            <w:bookmarkStart w:id="39" w:name="__Fieldmark__95_2310321796"/>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2310321796"/>
            <w:bookmarkStart w:id="41" w:name="__Fieldmark__96_2310321796"/>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2310321796"/>
            <w:bookmarkStart w:id="43" w:name="__Fieldmark__97_2310321796"/>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2310321796"/>
            <w:bookmarkStart w:id="45" w:name="__Fieldmark__98_2310321796"/>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2310321796"/>
            <w:bookmarkStart w:id="47" w:name="__Fieldmark__99_231032179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2310321796"/>
            <w:bookmarkStart w:id="49" w:name="__Fieldmark__100_231032179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2310321796"/>
            <w:bookmarkStart w:id="51" w:name="__Fieldmark__101_231032179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2310321796"/>
            <w:bookmarkStart w:id="53" w:name="__Fieldmark__102_231032179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2310321796"/>
            <w:bookmarkStart w:id="55" w:name="__Fieldmark__103_2310321796"/>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2310321796"/>
            <w:bookmarkStart w:id="57" w:name="__Fieldmark__104_2310321796"/>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2310321796"/>
            <w:bookmarkStart w:id="59" w:name="__Fieldmark__105_2310321796"/>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2310321796"/>
            <w:bookmarkStart w:id="61" w:name="__Fieldmark__106_2310321796"/>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2310321796"/>
            <w:bookmarkStart w:id="63" w:name="__Fieldmark__107_2310321796"/>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2310321796"/>
            <w:bookmarkStart w:id="65" w:name="__Fieldmark__108_2310321796"/>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2310321796"/>
            <w:bookmarkStart w:id="67" w:name="__Fieldmark__109_2310321796"/>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2310321796"/>
            <w:bookmarkStart w:id="69" w:name="__Fieldmark__110_2310321796"/>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2310321796"/>
            <w:bookmarkStart w:id="71" w:name="__Fieldmark__111_2310321796"/>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2310321796"/>
            <w:bookmarkStart w:id="73" w:name="__Fieldmark__112_2310321796"/>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2310321796"/>
            <w:bookmarkStart w:id="75" w:name="__Fieldmark__113_2310321796"/>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2310321796"/>
            <w:bookmarkStart w:id="77" w:name="__Fieldmark__114_2310321796"/>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2310321796"/>
            <w:bookmarkStart w:id="79" w:name="__Fieldmark__115_2310321796"/>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2310321796"/>
            <w:bookmarkStart w:id="81" w:name="__Fieldmark__116_2310321796"/>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2310321796"/>
            <w:bookmarkStart w:id="83" w:name="__Fieldmark__117_2310321796"/>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2310321796"/>
            <w:bookmarkStart w:id="85" w:name="__Fieldmark__118_2310321796"/>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2310321796"/>
            <w:bookmarkStart w:id="87" w:name="__Fieldmark__119_2310321796"/>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2310321796"/>
            <w:bookmarkStart w:id="89" w:name="__Fieldmark__120_2310321796"/>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2310321796"/>
            <w:bookmarkStart w:id="91" w:name="__Fieldmark__122_2310321796"/>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2310321796"/>
            <w:bookmarkStart w:id="93" w:name="__Fieldmark__123_2310321796"/>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