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701"/>
      </w:tblGrid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Selection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sential/ Desir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of 12 months experience of working with secondary age pupi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working in a secondary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carrying out TA/HLTA duties in a secondary 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s/Training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of 5 GCSEs (or equivalent) at Grade C or above, including Maths and Engl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cord of good academic achiev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taken Child Protection/Behaviour Management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of continued professional 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 able to demonstrate a willingness to attend appropriate training a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owledge/Skill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 administrative, organisational and computer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effectively manage student behaviour in accordance with the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ool’s behaviour management policy and proced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work under press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working with students in a formal setting without immediate superv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ord keeping, information retrieval and dissemination of data/document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Data Protection legisl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sonal Attribute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llent communication and interpersonal skills with children and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ul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s and achieves challenging professional go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use own initiative to work flexibly and respond positively to a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ge of situ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multi-task effective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reliable and has an excellent record of attendance and punctu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R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ighly motivated and able to use own initiat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understanding of, and commitment to, Safeguarding/Child Prot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I/R</w:t>
            </w:r>
          </w:p>
        </w:tc>
      </w:tr>
      <w:tr>
        <w:trPr>
          <w:trHeight w:val="397" w:hRule="atLeast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2" w:leader="none"/>
                <w:tab w:val="left" w:pos="346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l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</w:tbl>
    <w:p>
      <w:pPr>
        <w:pStyle w:val="Heading7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= Application Form. I = Interview. R = Referen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454" w:gutter="0" w:header="709" w:top="765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>
        <w:rFonts w:ascii="Arial" w:hAnsi="Arial" w:cs="Arial"/>
        <w:color w:val="FF0000"/>
        <w:sz w:val="58"/>
        <w:szCs w:val="58"/>
      </w:rPr>
    </w:pPr>
    <w:r>
      <w:rPr>
        <w:rFonts w:cs="Arial" w:ascii="Arial" w:hAnsi="Arial"/>
        <w:color w:val="FF0000"/>
        <w:sz w:val="58"/>
        <w:szCs w:val="58"/>
      </w:rPr>
      <w:t>NEW MILLS SCHOOL</w:t>
    </w:r>
  </w:p>
  <w:p>
    <w:pPr>
      <w:pStyle w:val="Heading"/>
      <w:rPr/>
    </w:pPr>
    <w:r>
      <w:rPr/>
      <w:t>PERSON SPECIFICATION FOR COVER SUPERVISO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Arial Narrow" w:hAnsi="Arial Narrow" w:eastAsia="Times New Roman" w:cs="Times New Roman"/>
      <w:szCs w:val="20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qFormat/>
    <w:rPr>
      <w:rFonts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3:00Z</dcterms:created>
  <dc:creator>abeever</dc:creator>
  <dc:description/>
  <cp:keywords/>
  <dc:language>en-US</dc:language>
  <cp:lastModifiedBy>Amy Musgrove</cp:lastModifiedBy>
  <cp:lastPrinted>2012-02-03T16:37:00Z</cp:lastPrinted>
  <dcterms:modified xsi:type="dcterms:W3CDTF">2025-02-10T11:13:00Z</dcterms:modified>
  <cp:revision>3</cp:revision>
  <dc:subject/>
  <dc:title/>
</cp:coreProperties>
</file>