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3939081460"/>
            <w:bookmarkStart w:id="1" w:name="__Fieldmark__64_3939081460"/>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3939081460"/>
            <w:bookmarkStart w:id="3" w:name="__Fieldmark__65_3939081460"/>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3939081460"/>
            <w:bookmarkStart w:id="5" w:name="__Fieldmark__66_3939081460"/>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3939081460"/>
            <w:bookmarkStart w:id="7" w:name="__Fieldmark__67_3939081460"/>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3939081460"/>
            <w:bookmarkStart w:id="9" w:name="__Fieldmark__72_3939081460"/>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3939081460"/>
            <w:bookmarkStart w:id="11" w:name="__Fieldmark__73_3939081460"/>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3939081460"/>
            <w:bookmarkStart w:id="13" w:name="__Fieldmark__74_3939081460"/>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3939081460"/>
            <w:bookmarkStart w:id="15" w:name="__Fieldmark__75_3939081460"/>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3939081460"/>
            <w:bookmarkStart w:id="17" w:name="__Fieldmark__84_3939081460"/>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3939081460"/>
            <w:bookmarkStart w:id="19" w:name="__Fieldmark__85_3939081460"/>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3939081460"/>
            <w:bookmarkStart w:id="21" w:name="__Fieldmark__86_393908146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3939081460"/>
            <w:bookmarkStart w:id="23" w:name="__Fieldmark__87_3939081460"/>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3939081460"/>
            <w:bookmarkStart w:id="25" w:name="__Fieldmark__88_3939081460"/>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3939081460"/>
            <w:bookmarkStart w:id="27" w:name="__Fieldmark__89_3939081460"/>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3939081460"/>
            <w:bookmarkStart w:id="29" w:name="__Fieldmark__90_3939081460"/>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3939081460"/>
            <w:bookmarkStart w:id="31" w:name="__Fieldmark__91_3939081460"/>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3939081460"/>
            <w:bookmarkStart w:id="33" w:name="__Fieldmark__92_3939081460"/>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3939081460"/>
            <w:bookmarkStart w:id="35" w:name="__Fieldmark__93_3939081460"/>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3939081460"/>
            <w:bookmarkStart w:id="37" w:name="__Fieldmark__94_3939081460"/>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3939081460"/>
            <w:bookmarkStart w:id="39" w:name="__Fieldmark__95_3939081460"/>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3939081460"/>
            <w:bookmarkStart w:id="41" w:name="__Fieldmark__96_3939081460"/>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3939081460"/>
            <w:bookmarkStart w:id="43" w:name="__Fieldmark__97_3939081460"/>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3939081460"/>
            <w:bookmarkStart w:id="45" w:name="__Fieldmark__98_3939081460"/>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3939081460"/>
            <w:bookmarkStart w:id="47" w:name="__Fieldmark__99_393908146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3939081460"/>
            <w:bookmarkStart w:id="49" w:name="__Fieldmark__100_393908146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3939081460"/>
            <w:bookmarkStart w:id="51" w:name="__Fieldmark__101_393908146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3939081460"/>
            <w:bookmarkStart w:id="53" w:name="__Fieldmark__102_393908146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3939081460"/>
            <w:bookmarkStart w:id="55" w:name="__Fieldmark__103_3939081460"/>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3939081460"/>
            <w:bookmarkStart w:id="57" w:name="__Fieldmark__104_3939081460"/>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3939081460"/>
            <w:bookmarkStart w:id="59" w:name="__Fieldmark__105_3939081460"/>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3939081460"/>
            <w:bookmarkStart w:id="61" w:name="__Fieldmark__106_3939081460"/>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3939081460"/>
            <w:bookmarkStart w:id="63" w:name="__Fieldmark__107_3939081460"/>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3939081460"/>
            <w:bookmarkStart w:id="65" w:name="__Fieldmark__108_3939081460"/>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3939081460"/>
            <w:bookmarkStart w:id="67" w:name="__Fieldmark__109_3939081460"/>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3939081460"/>
            <w:bookmarkStart w:id="69" w:name="__Fieldmark__110_3939081460"/>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3939081460"/>
            <w:bookmarkStart w:id="71" w:name="__Fieldmark__111_3939081460"/>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3939081460"/>
            <w:bookmarkStart w:id="73" w:name="__Fieldmark__112_3939081460"/>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3939081460"/>
            <w:bookmarkStart w:id="75" w:name="__Fieldmark__113_3939081460"/>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3939081460"/>
            <w:bookmarkStart w:id="77" w:name="__Fieldmark__114_3939081460"/>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3939081460"/>
            <w:bookmarkStart w:id="79" w:name="__Fieldmark__115_3939081460"/>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3939081460"/>
            <w:bookmarkStart w:id="81" w:name="__Fieldmark__116_3939081460"/>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3939081460"/>
            <w:bookmarkStart w:id="83" w:name="__Fieldmark__117_3939081460"/>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3939081460"/>
            <w:bookmarkStart w:id="85" w:name="__Fieldmark__118_3939081460"/>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3939081460"/>
            <w:bookmarkStart w:id="87" w:name="__Fieldmark__119_3939081460"/>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3939081460"/>
            <w:bookmarkStart w:id="89" w:name="__Fieldmark__120_3939081460"/>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3939081460"/>
            <w:bookmarkStart w:id="91" w:name="__Fieldmark__122_3939081460"/>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3939081460"/>
            <w:bookmarkStart w:id="93" w:name="__Fieldmark__123_3939081460"/>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5:08:00Z</dcterms:created>
  <dc:creator>David Wright</dc:creator>
  <dc:description/>
  <cp:keywords/>
  <dc:language>en-US</dc:language>
  <cp:lastModifiedBy>Amy Musgrove</cp:lastModifiedBy>
  <cp:lastPrinted>2012-08-07T11:28:00Z</cp:lastPrinted>
  <dcterms:modified xsi:type="dcterms:W3CDTF">2025-03-28T15:08:00Z</dcterms:modified>
  <cp:revision>2</cp:revision>
  <dc:subject/>
  <dc:title>Please complete in BLACK ink or TYPE</dc:title>
</cp:coreProperties>
</file>